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val="ru-RU"/>
        </w:rPr>
        <w:t>Приложение 2</w:t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  <w:lang w:val="ru-RU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ЛАН ВНУТРИШКОЛЬНОГО КОНТРОЛЯ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(примерный)</w:t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20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__</w:t>
      </w:r>
      <w:r>
        <w:rPr>
          <w:rFonts w:cs="Times New Roman" w:ascii="Times New Roman" w:hAnsi="Times New Roman"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20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__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учебный год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tbl>
      <w:tblPr>
        <w:tblW w:w="155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27"/>
        <w:gridCol w:w="2262"/>
        <w:gridCol w:w="1842"/>
        <w:gridCol w:w="2690"/>
        <w:gridCol w:w="1570"/>
        <w:gridCol w:w="2133"/>
        <w:gridCol w:w="2124"/>
      </w:tblGrid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одержание контро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Цель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 контро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бъекты контрол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контро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тветственный за осуществление контрол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дведение итогов ВШК</w:t>
            </w:r>
          </w:p>
        </w:tc>
      </w:tr>
      <w:tr>
        <w:trPr>
          <w:trHeight w:val="23" w:hRule="atLeast"/>
        </w:trPr>
        <w:tc>
          <w:tcPr>
            <w:tcW w:w="15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ВГУСТ</w:t>
            </w:r>
          </w:p>
        </w:tc>
      </w:tr>
      <w:tr>
        <w:trPr>
          <w:trHeight w:val="309" w:hRule="atLeast"/>
        </w:trPr>
        <w:tc>
          <w:tcPr>
            <w:tcW w:w="15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троль за выполнением Всеобуч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образовательного процесса в новом учебном год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остановлений, приказов, рекомендаций по организации образовательного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, тематическ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по организации образовательного процесс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4 нед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е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классов (1, 10 классы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конодательства по организации образовательного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Личные документы обучающихся. Списки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10 класс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4 нед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</w:p>
        </w:tc>
      </w:tr>
      <w:tr>
        <w:trPr>
          <w:trHeight w:val="289" w:hRule="atLeast"/>
        </w:trPr>
        <w:tc>
          <w:tcPr>
            <w:tcW w:w="15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 Контроль за состоянием воспитательной работы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Дня знаний, праздника Первого звон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к проведению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ри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формление помещ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нед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left="-7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е</w:t>
            </w:r>
          </w:p>
        </w:tc>
      </w:tr>
      <w:tr>
        <w:trPr>
          <w:trHeight w:val="23" w:hRule="atLeast"/>
        </w:trPr>
        <w:tc>
          <w:tcPr>
            <w:tcW w:w="15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120" w:after="120"/>
              <w:ind w:left="360" w:hanging="2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Контроль за работой с педагогическими кадрами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программы учебных предметов и курсов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программы внеурочной деятельност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нание учителями требований нормативных документов по предметам, корректировка рабочих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программы учебных предметов и курсов, внеурочной деятель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нед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а по УВ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рабочие</w:t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4"/>
        <w:gridCol w:w="2303"/>
        <w:gridCol w:w="2262"/>
        <w:gridCol w:w="1842"/>
        <w:gridCol w:w="2690"/>
        <w:gridCol w:w="1570"/>
        <w:gridCol w:w="2133"/>
        <w:gridCol w:w="2124"/>
      </w:tblGrid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Итоги работы ОО и задачи на 20  -20 учебный год (Педагогический совет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о подготовки и проведения педагогического совета. Анализ работы ОО в 20__   -20___    учебном году и постановка задач на новый учебн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коллектив О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нед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, замести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а по УВР и В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</w:t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jc w:val="center"/>
              <w:rPr/>
            </w:pPr>
            <w:r>
              <w:rPr>
                <w:rFonts w:cs="Times New Roman" w:ascii="Times New Roman" w:hAnsi="Times New Roman"/>
              </w:rPr>
              <w:t>педсовета</w:t>
            </w:r>
          </w:p>
        </w:tc>
      </w:tr>
      <w:tr>
        <w:trPr>
          <w:trHeight w:val="23" w:hRule="atLeast"/>
        </w:trPr>
        <w:tc>
          <w:tcPr>
            <w:tcW w:w="15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Контроль за организацией условий обучения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ктаж всех работников перед началом нового учебного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работниками требований ОТ и ТБ, ПБ, антитеррористической защищенности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и О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нед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охрану труда и Т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6" w:leader="none"/>
                <w:tab w:val="left" w:pos="1624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ктаж по ОТ и ТБ, ПБ</w:t>
            </w:r>
          </w:p>
        </w:tc>
      </w:tr>
      <w:tr>
        <w:trPr>
          <w:trHeight w:val="23" w:hRule="atLeast"/>
        </w:trPr>
        <w:tc>
          <w:tcPr>
            <w:tcW w:w="15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15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троль за выполнением Всеобуч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сещаемость учебны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Выявление обучающихся, не приступивших к занят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еся, не приступившие к занятия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а по УВ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еседование с классными руководителями, родителями, обучающимися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тьми «группы риска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анка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«группы риск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-3 нед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</w:p>
        </w:tc>
      </w:tr>
      <w:tr>
        <w:trPr>
          <w:trHeight w:val="23" w:hRule="atLeast"/>
        </w:trPr>
        <w:tc>
          <w:tcPr>
            <w:tcW w:w="15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троль за состоянием преподавания учебных предметов</w:t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 контроль по предметам 5-8 клас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Определение качества знаний обучающихся по предм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нед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учителя-предмет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, анализ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4"/>
        <w:gridCol w:w="2303"/>
        <w:gridCol w:w="2262"/>
        <w:gridCol w:w="1842"/>
        <w:gridCol w:w="12"/>
        <w:gridCol w:w="2678"/>
        <w:gridCol w:w="11"/>
        <w:gridCol w:w="1559"/>
        <w:gridCol w:w="2091"/>
        <w:gridCol w:w="42"/>
        <w:gridCol w:w="2124"/>
      </w:tblGrid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контрольные работы по математике и русскому языку в 9, 11 класса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Определение качества знаний обучающихся по предметам (входной контрол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 ,11 классы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неделя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учителя-предметни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, анализ</w:t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чт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ровня сформированности навыков чтения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 классы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</w:r>
          </w:p>
        </w:tc>
      </w:tr>
      <w:tr>
        <w:trPr>
          <w:trHeight w:val="23" w:hRule="atLeast"/>
        </w:trPr>
        <w:tc>
          <w:tcPr>
            <w:tcW w:w="15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Контроль за школьной документацией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формление личных дел обучающихся 1 класс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требований к оформлению личных дел обучающихс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Личные дела обучающихся 1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 УВР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собеседования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нные журна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требований к ведению электронных журналов, правильность оформления журналов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нные журна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-2 недел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 УВР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обеседование</w:t>
            </w:r>
          </w:p>
        </w:tc>
      </w:tr>
      <w:tr>
        <w:trPr>
          <w:trHeight w:val="23" w:hRule="atLeast"/>
        </w:trPr>
        <w:tc>
          <w:tcPr>
            <w:tcW w:w="15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 Контроль за сохранением здоровья обучающихся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итания в школьной столов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Охват обучающихся горячим питанием, питание в ГП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стояние документации по пит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питание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е</w:t>
            </w:r>
          </w:p>
        </w:tc>
      </w:tr>
      <w:tr>
        <w:trPr>
          <w:trHeight w:val="23" w:hRule="atLeast"/>
        </w:trPr>
        <w:tc>
          <w:tcPr>
            <w:tcW w:w="15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120" w:after="120"/>
              <w:ind w:left="357" w:hanging="2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 Контроль за работой с педагогическими кадрами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методических объеди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вопросы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объед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 УВР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бот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27"/>
        <w:gridCol w:w="2262"/>
        <w:gridCol w:w="1854"/>
        <w:gridCol w:w="2689"/>
        <w:gridCol w:w="1559"/>
        <w:gridCol w:w="2091"/>
        <w:gridCol w:w="32"/>
        <w:gridCol w:w="65"/>
        <w:gridCol w:w="2069"/>
      </w:tblGrid>
      <w:tr>
        <w:trPr>
          <w:trHeight w:val="23" w:hRule="atLeast"/>
        </w:trPr>
        <w:tc>
          <w:tcPr>
            <w:tcW w:w="15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34"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Контроль за организацией условий обучения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еспечение обучающихся учебник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личие учебников у обучающихся в соответствии с УМК ОО на 20__-20___ учебный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 УВР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, совещание</w:t>
            </w:r>
          </w:p>
        </w:tc>
      </w:tr>
      <w:tr>
        <w:trPr>
          <w:trHeight w:val="23" w:hRule="atLeast"/>
        </w:trPr>
        <w:tc>
          <w:tcPr>
            <w:tcW w:w="15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Контроль за реализацией ФГОС НОО, ООО, СОО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рабочих программ учебных предметов для 1-11 классо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го планиров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ответствия рабочих программ учебных предметов для 1-11 класс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собеседование</w:t>
            </w:r>
          </w:p>
        </w:tc>
      </w:tr>
      <w:tr>
        <w:trPr>
          <w:trHeight w:val="23" w:hRule="atLeast"/>
        </w:trPr>
        <w:tc>
          <w:tcPr>
            <w:tcW w:w="15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15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троль за состоянием преподавания учебных предметов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тепени адаптации обучающих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организации учебного процесса в 1,5 классах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задаптированных дете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, 5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заместитель директора по УВР,  психолог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,</w:t>
            </w:r>
          </w:p>
          <w:p>
            <w:pPr>
              <w:pStyle w:val="Normal"/>
              <w:ind w:left="-79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е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(школьный) этап Всероссийской олимпиады школьников по учебным предмета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обучающихся к олимпиад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, планирующие участвовать во В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, совещание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о-обобщающий контроль во 2 класс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осознанных знаний, умений и навыков обучающихся, их контроль и организация работы по ликвидации пробелов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ителей над формированием осознанных знаний, умений и навыков обучающихся 2 класса, их контроль и организация работы по ликвидации пробел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о-обобщающ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, заместитель директора по УВР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е, справк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организацией курсов по выбору в 9 класс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Изучение преподавания элективных курсов и курсов по выбору в 9 класс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курсов по выб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контрольные работы по географии и обществознанию в 9, 11 классах (предметов по выбору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/>
              <w:t>Определение качества знаний обучающихся по предмета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 Контроль за школьной документацией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32" w:firstLine="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ланов воспитательной работы классных руководител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рекомендаций по составлению планов воспитательной работы на 20___ -20__ учебный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аны воспитательной работы классных руков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ШМО классных руководителе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я, собеседование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школьного сай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айта требованиям законодатель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сай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журналов   внеурочной деятельности, журналов инструктаж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к ведению журнал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еседован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"/>
        <w:gridCol w:w="2291"/>
        <w:gridCol w:w="35"/>
        <w:gridCol w:w="2229"/>
        <w:gridCol w:w="32"/>
        <w:gridCol w:w="1854"/>
        <w:gridCol w:w="2647"/>
        <w:gridCol w:w="41"/>
        <w:gridCol w:w="1518"/>
        <w:gridCol w:w="41"/>
        <w:gridCol w:w="2081"/>
        <w:gridCol w:w="51"/>
        <w:gridCol w:w="55"/>
        <w:gridCol w:w="229"/>
        <w:gridCol w:w="1851"/>
      </w:tblGrid>
      <w:tr>
        <w:trPr>
          <w:trHeight w:val="23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Контроль за работой по подготовке к государственной итоговой аттестации</w:t>
            </w:r>
          </w:p>
        </w:tc>
      </w:tr>
      <w:tr>
        <w:trPr>
          <w:trHeight w:val="23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обучающихся 9 класса к государственной  итоговой аттестаци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оставление предварительных списков для сдачи экзаменов по выбор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 9 класс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варительные списки обучающихся для сдачи экзаменов по выбору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Контроль за организацией условий обучения</w:t>
            </w:r>
          </w:p>
        </w:tc>
      </w:tr>
      <w:tr>
        <w:trPr>
          <w:trHeight w:val="23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охраны труда и техники безопасности в О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безопасных условий для пребывания детей в ОО, выполнение требований к проведению инструктажа обучающихся по ОТ и Т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я по технике безопас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ОТ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Контроль за выполнением Всеобуча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ваемость обучающихся. Результативность работы учителе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тог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четверти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певаемость 2-9 классов по итога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четвер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директора по УВР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совещание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посещаемостью занятий обучающимис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обучающихся, пропускающих уроки без уважительной причины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,</w:t>
            </w:r>
          </w:p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журнал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ем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ind w:right="-45" w:hanging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е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троль за состоянием преподавания учебных предметов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матический контроль 5 класса  «Работа с обучающимися, имеющими низкую мотивацию учебно-познавательной деятельности»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Подведение итогов тематического контроля 5 класс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о-обобщающ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й процесс в 5 класс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классный руководитель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контроль преподавания  истории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межуточных итогов по изучению предмет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я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руководитель ШМО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контрольные работы по биологии и химии в 9, 11 класс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межуточных итогов по изучению предмет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чителей биологии и химии в 9-11 класс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неделя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межуточных итогов по изучению предмет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Контроль за школьной документацией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контрольных  тетрадей обучающихся 7 классов (русский язык, математика, физика, география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требований к ведению и проверке тетрадей, объективность оценивания. Организация индивидуальной работы по ликвидации пробелов в знаниях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ные тетради обучающихся 7  классов (русский язык, математика, физика, географ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директора по УВР, классные руководители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заполнением электронных журналов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единых требований при оформлении документации, организация индивидуальной работы по предупреждению неуспеваемости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журна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77" w:right="-45" w:firstLine="2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 Контроль за работой по подготовке к государственной итоговой аттестации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5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бота классных руководителей 9 класса с родителями по информированию о ГИ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Анализ состояния осведомлённости родителей о нормативном обеспечении и порядке проведения ГИ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родительских собра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е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Контроль за сохранением здоровья обучающихся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КТ на уроках в 8 класс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едопущение перегрузки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ние в 8 класс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32" w:firstLine="1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 Контроль за организацией условий обучения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5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детского травматизма на уроках физической культу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ирование участников образовательного процесса по предупреждению детского травматизм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вматизм обучающихся, ведение документации учител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за выполнением всеобуча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емость уроков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классных руководителей по контролю за пропусками учебных занятий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ШМО классных руководителе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</w:t>
            </w:r>
          </w:p>
          <w:p>
            <w:pPr>
              <w:pStyle w:val="Normal"/>
              <w:ind w:right="-18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я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уроков, успеваемость, организация досуговой деятельности обучающихся «группы риска»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лассного руководителя с обучающимися «группы риска» и их родителями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классных руководителей по работе с обучающимися «группы риска» и их родителями, анкет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 УВР</w:t>
            </w:r>
          </w:p>
          <w:p>
            <w:pPr>
              <w:pStyle w:val="Normal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85"/>
        <w:gridCol w:w="2265"/>
        <w:gridCol w:w="1886"/>
        <w:gridCol w:w="2648"/>
        <w:gridCol w:w="1559"/>
        <w:gridCol w:w="2458"/>
        <w:gridCol w:w="2130"/>
      </w:tblGrid>
      <w:tr>
        <w:trPr>
          <w:trHeight w:val="2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троль за состоянием преподавания учебных предметов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уровня преподавания и уровня готовности к ГИА по предметам по выбору в 11 класса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работы учителей по подготовке к ЕГЭ по предметам по выбору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ные экзамены в 9,11 классах по русскому языку, математик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 контроль знаний по русскому языку, математике, знакомство с процедурой проведения экзамена и оформлением бланков ответ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и результаты тренировочных экзаменов в 9,11 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директора по УВР, руководители ШМ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, справка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тоги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(муниципального) этапа Всероссийской олимпиады школьников по учебным предмета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зультативность участия ОО 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(муниципальном) этапе Всероссийской олимпиады школьников по учебным предмета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В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Контроль за школьной документацией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контрольных и рабочих тетрадей обучающихся 9   класс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к ведению и проверке, объективность оценки. Организация индивидуальной работы по ликвидации пробелов в знаниях обучающихс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и рабочие тетради обучающихся 9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ШМ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проверки журнал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неуспеваемости обучающихс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нные журн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85"/>
        <w:gridCol w:w="2265"/>
        <w:gridCol w:w="1886"/>
        <w:gridCol w:w="2648"/>
        <w:gridCol w:w="1559"/>
        <w:gridCol w:w="2458"/>
        <w:gridCol w:w="2130"/>
      </w:tblGrid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граммы учебных предметов и курсов за первое полугодие 20___-20___ учебного го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к реализации рабочих програм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программы учебных предметов и к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тивное совещание, справка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рка журналов элективных предметов (курсов по выбору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к итоговой аттестации, посещаемость занят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элективных учебных предметов (курсов по выбору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Контроль за реализацией ФГОС  СОО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обучающихся 11 классов над индивидуальными проектам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образовательной программы ФГОС СО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Контроль за воспитательной работой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занятость обучающихс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подготовки и проведения занят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9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за выполнением всеобуча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спеваемость обучающихся в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четверти 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и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и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четверти 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я). Результативность работы учител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певаемость по итогам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четверти 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 Контроль за школьной документацией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образовательной программы (1-9 классы) за 1-е полугод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Установление соответствия выполнения календарно-тематического планирования программ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Журналы,  тетради для контрольных, практических и лаборатор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85"/>
        <w:gridCol w:w="2265"/>
        <w:gridCol w:w="1886"/>
        <w:gridCol w:w="2648"/>
        <w:gridCol w:w="1559"/>
        <w:gridCol w:w="2458"/>
        <w:gridCol w:w="2130"/>
      </w:tblGrid>
      <w:tr>
        <w:trPr>
          <w:trHeight w:val="2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Контроль за работой по подготовке к государственной итоговой аттестации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брание с родителями и обучающимися 9 классов «Подготовка выпускников  к государственной итоговой аттестации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о подготовки и проведения собр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собрания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брание с родителями и обучающимися 11 классов «Подготовка выпускников  к государственной итоговой аттестации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о подготовки и проведения собр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собрания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Контроль за реализацией ФГОС НОО, ООО, СОО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5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jc w:val="center"/>
              <w:rPr/>
            </w:pPr>
            <w:r>
              <w:rPr>
                <w:rStyle w:val="C0"/>
              </w:rPr>
              <w:t>Анализ проведения занятий внеурочной деятельно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jc w:val="center"/>
              <w:rPr/>
            </w:pPr>
            <w:r>
              <w:rPr>
                <w:rStyle w:val="C0"/>
              </w:rPr>
              <w:t>Оценка качества проведения курсов внеурочной деятельности, соответствие их содержания целям и задачам ФГОС НО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jc w:val="center"/>
              <w:rPr/>
            </w:pPr>
            <w:r>
              <w:rPr>
                <w:rStyle w:val="C0"/>
              </w:rPr>
              <w:t>Тематически- обобщающ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jc w:val="center"/>
              <w:rPr/>
            </w:pPr>
            <w:r>
              <w:rPr>
                <w:rStyle w:val="C0"/>
              </w:rPr>
              <w:t>Занятия внеурочной деятельности для 1-4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jc w:val="center"/>
              <w:rPr/>
            </w:pPr>
            <w:r>
              <w:rPr>
                <w:rStyle w:val="C0"/>
              </w:rPr>
              <w:t>4 нед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jc w:val="center"/>
              <w:rPr/>
            </w:pPr>
            <w:r>
              <w:rPr>
                <w:rStyle w:val="C0"/>
              </w:rPr>
              <w:t>Заместитель директора по 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jc w:val="center"/>
              <w:rPr/>
            </w:pPr>
            <w:r>
              <w:rPr>
                <w:rStyle w:val="C0"/>
              </w:rPr>
              <w:t>Совещание, справка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jc w:val="center"/>
              <w:rPr>
                <w:rStyle w:val="C0"/>
                <w:b/>
                <w:b/>
              </w:rPr>
            </w:pPr>
            <w:r>
              <w:rPr>
                <w:rStyle w:val="C0"/>
                <w:b/>
              </w:rPr>
              <w:t>5. Контроль за воспитательной работой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502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jc w:val="center"/>
              <w:rPr>
                <w:rStyle w:val="C0"/>
              </w:rPr>
            </w:pPr>
            <w:r>
              <w:rPr>
                <w:rStyle w:val="C0"/>
              </w:rPr>
              <w:t>Организация профилактической работы в О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jc w:val="center"/>
              <w:rPr/>
            </w:pPr>
            <w:r>
              <w:rPr>
                <w:rStyle w:val="C0"/>
              </w:rPr>
              <w:t>Работа классных руководителей, психолога, Совета профилак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jc w:val="center"/>
              <w:rPr/>
            </w:pPr>
            <w:r>
              <w:rPr>
                <w:rStyle w:val="C0"/>
              </w:rPr>
              <w:t>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jc w:val="center"/>
              <w:rPr/>
            </w:pPr>
            <w:r>
              <w:rPr>
                <w:rStyle w:val="C0"/>
              </w:rPr>
              <w:t>Выполнение планов работы по профилак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jc w:val="center"/>
              <w:rPr/>
            </w:pPr>
            <w:r>
              <w:rPr>
                <w:rStyle w:val="C0"/>
              </w:rPr>
              <w:t>4 нед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jc w:val="center"/>
              <w:rPr/>
            </w:pPr>
            <w:r>
              <w:rPr>
                <w:rStyle w:val="C0"/>
              </w:rPr>
              <w:t>Заместитель директора по 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jc w:val="center"/>
              <w:rPr/>
            </w:pPr>
            <w:r>
              <w:rPr>
                <w:rStyle w:val="C0"/>
              </w:rPr>
              <w:t>Справка</w:t>
            </w:r>
          </w:p>
        </w:tc>
      </w:tr>
    </w:tbl>
    <w:p>
      <w:pPr>
        <w:pStyle w:val="Normal"/>
        <w:rPr>
          <w:rStyle w:val="C0"/>
        </w:rPr>
      </w:pPr>
      <w:r>
        <w:br w:type="page"/>
      </w:r>
      <w:r>
        <w:rPr/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85"/>
        <w:gridCol w:w="2265"/>
        <w:gridCol w:w="1886"/>
        <w:gridCol w:w="2648"/>
        <w:gridCol w:w="1559"/>
        <w:gridCol w:w="2174"/>
        <w:gridCol w:w="284"/>
        <w:gridCol w:w="2130"/>
      </w:tblGrid>
      <w:tr>
        <w:trPr>
          <w:trHeight w:val="204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ВРАЛЬ</w:t>
            </w:r>
          </w:p>
        </w:tc>
      </w:tr>
      <w:tr>
        <w:trPr>
          <w:trHeight w:val="268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515" w:right="2191" w:hanging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троль за выполнением Всеобуча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бота со слабоуспевающими обучающимися и их родителям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Включенность обучающихся «группы риска» во внеурочную деятельность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работы классных руководителей с обучающимися «группы риска» по предупреждению неуспеваемости и правонаруш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абоуспевающими обучающими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  руководи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троль за состоянием преподавания учебных предметов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 работа с обучающимися, имеющими по итогам 1, 2 четверти (1 полугодия) 1-2 «2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Повышение качества зна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дивидуальной работы с обучающими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Контроль за школьной документацией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контрольных и рабочих тетрадей обучающихся 8 класс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к ведению и проверке тетрадей, объективность оценивания. Организация индивидуальной работы по ликвидации пробелов в знаниях обучающихс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ные и рабочие тетради обучающихся 8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 за выполнением Всеобуча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32" w:firstLine="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контрольные работы по геометрии в 7 класс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промежуточных итогов по изучению нового предмета «Геометрия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обучающихся 7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руководитель ШМ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за школьной документацией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журналов 10-11 класс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к ведению журнала, организация индивидуальной работы по предупреждению неуспевае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журналы 10-11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за работой по подготовке к государственной итоговой аттестации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ные экзамены в 9,11 классах по русскому языку, математике, предметам по выбор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Предварительный контроль знаний по русскому языку, математике, знакомство с процедурой проведения экзамена и оформлением бланков ответ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й, 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 результаты тренировочных экзаменов в 9,11 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руководители ШМ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, справка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за работой с педагогическими кадрами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firstLine="3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5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работой классных руководителей по профилактике правонарушений обучающихс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лассных руководителей по профилактике правонарушений обучающихс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правонарушений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Р, Советни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бесед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85"/>
        <w:gridCol w:w="2265"/>
        <w:gridCol w:w="1886"/>
        <w:gridCol w:w="2648"/>
        <w:gridCol w:w="1490"/>
        <w:gridCol w:w="69"/>
        <w:gridCol w:w="2458"/>
        <w:gridCol w:w="2130"/>
      </w:tblGrid>
      <w:tr>
        <w:trPr>
          <w:trHeight w:val="23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за организацией условий обучения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блюдение техники безопасности в кабинетах информатики, технологии и спортивном зал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Предупреждение травматизма в мастерских и спортивном зале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требований охраны труда в кабинетах информа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разовательный процесс в кабинетах информатики, технологии  и спортза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за воспитательной работой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кружков в О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ружковых занят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круж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 Контроль за работой по подготовке к государственной итоговой аттестации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дивидуальной работы по подготовке к ГИ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Устранение пробелов в знаниях обучающихся в процессе подготовки к итоговой аттест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ГИ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е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 за работой с педагогическими кадрами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Распределение учебн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и на 20__  -20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. Расстановка кадр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требований к преемственности и рациональному распределению нагруз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-обобщающ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ая нагрузка педагогических работник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4 неделя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тивное совещание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к тарифик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уровня образования и категории педагогов записям в трудовых книжках и в списке для проведения тарифик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книж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об образовании, аттестационные лист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неделя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</w:t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х работников,</w:t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85"/>
        <w:gridCol w:w="47"/>
        <w:gridCol w:w="2218"/>
        <w:gridCol w:w="50"/>
        <w:gridCol w:w="1836"/>
        <w:gridCol w:w="2648"/>
        <w:gridCol w:w="52"/>
        <w:gridCol w:w="1371"/>
        <w:gridCol w:w="17"/>
        <w:gridCol w:w="17"/>
        <w:gridCol w:w="16"/>
        <w:gridCol w:w="17"/>
        <w:gridCol w:w="2527"/>
        <w:gridCol w:w="2130"/>
      </w:tblGrid>
      <w:tr>
        <w:trPr>
          <w:trHeight w:val="23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right="-108" w:hanging="4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Контроль за состоянием преподавания учебных предметов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учебных программ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бразовательных программ, программ внеурочной деятельности, дополнительного образования  (занятий)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о-тематическое планирование, журналы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троль за выполнением Всеобуча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дагогический совет «О переводе обучающихс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-8, 10  классов  в следующий класс»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обучающимися общеобразовательных программ. Работа педагогического коллектива по предупреждению неуспеваемости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нные журналы, данные об оценивании обучающихся за год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заместитель директора по УВ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едсовета,</w:t>
            </w:r>
          </w:p>
          <w:p>
            <w:pPr>
              <w:pStyle w:val="Normal"/>
              <w:ind w:left="15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каз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банка данных по летней занятости обучающихся «группы риска» и детей из неблагополучных семе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банка данных по летней занятости обучающихся «группы риска» и детей из неблагополучных семей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матический персональны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нк данных по летней занятости обучающихся «группы риска» и детей из неблагополучных семей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анк данных по летней занятости обучающихся «группы риска» и детей из неблагополучных семей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троль за состоянием преподавания учебных предметов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межуточный контроль во 2-8 класс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чебных программ. Уровень и качество обученности по учебным предмета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й процесс во2-8 классах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 недел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</w:t>
            </w:r>
          </w:p>
          <w:p>
            <w:pPr>
              <w:pStyle w:val="Normal"/>
              <w:ind w:right="-1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техникой чтения обучающ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формированности навыков чт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Контроль за школьной документацией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состоянием электронных журнал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журналов на конец г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персональны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журналы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,</w:t>
            </w:r>
          </w:p>
          <w:p>
            <w:pPr>
              <w:pStyle w:val="Normal"/>
              <w:ind w:left="15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вещание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Журналы элективных учебных предметов, курсов по выбору, внеурочной 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чих програм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бочие программы курсов по выбору и элективных учебных предметов, журналы элективных учебных предметов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директора по УВР и 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 Контроль за работой по подготовке к государственной итоговой аттестации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дагогический совет «</w:t>
            </w:r>
            <w:r>
              <w:rPr>
                <w:rFonts w:cs="Times New Roman" w:ascii="Times New Roman" w:hAnsi="Times New Roman"/>
                <w:color w:val="000000"/>
              </w:rPr>
              <w:t>О допуске к государственной итоговой аттестации обучающихся 9 классов, освоивших программы основного общего образова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обучающимися общеобразовательных программ основного общего образования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нные журналы, данные об аттестации обучающихся за го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(4) неделя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заместитель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</w:t>
            </w:r>
          </w:p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совета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дагогический совет «</w:t>
            </w:r>
            <w:r>
              <w:rPr>
                <w:rFonts w:cs="Times New Roman" w:ascii="Times New Roman" w:hAnsi="Times New Roman"/>
                <w:color w:val="000000"/>
              </w:rPr>
              <w:t>О допуске к государственной итоговой аттестации обучающихся 11 классов, освоивших программы среднего общего образова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обучающимися общеобразовательных программ среднего общего образова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нные журналы, данные об аттестации обучающихся за го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(4) неделя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заместитель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</w:t>
            </w:r>
          </w:p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совета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32" w:firstLine="1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Контроль за организацией условий обучения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омещений к работе лагеря с дневным пребыванием де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к приемке лагеря с дневным пребыванием дет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, которые будут задействованы под лагер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лагеря с дневным пребыванием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"/>
        <w:gridCol w:w="2425"/>
        <w:gridCol w:w="2268"/>
        <w:gridCol w:w="1836"/>
        <w:gridCol w:w="2700"/>
        <w:gridCol w:w="1395"/>
        <w:gridCol w:w="16"/>
        <w:gridCol w:w="2554"/>
        <w:gridCol w:w="2130"/>
      </w:tblGrid>
      <w:tr>
        <w:trPr>
          <w:trHeight w:val="23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ЮНЬ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троль за состоянием преподавания учебных предметов</w:t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чих программ по учебным предм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Проверка выполнения рабочих программ по учебным предметам по итогам учебного г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ы учителей о выполнении рабочих программ по учебным предметам, журнал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я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ы государственной итоговой аттестации выпускников по учебным предм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right="-1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промежуточной аттестации выпускников результатам государственной итоговой аттестации по учебным предмета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сона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токолы государственной итоговой аттес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 Контроль за школьной документацией</w:t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состоянием личных  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Оформление личных дел обучающихс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Личные дела обучающихс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я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прием личных дел</w:t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Журналы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рабочих программ педагогами дополнительного образова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Журналы дополнительного образ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я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еседование, прием журнала</w:t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 ГП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Оформление воспитателем ГПД журнала на конец учебного г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 ГП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я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еседование, прием журнала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Контроль за состоянием воспитательной работы, сохранением здоровья обучающихся</w:t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работы лагеря с дневным пребы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летнего труда и отдыха обучающихс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на школьном сайт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боты лагеря с дневным пребыванием и его выполн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лагеря с дневным пребывани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,</w:t>
            </w:r>
          </w:p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я о летней занятости детей</w:t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нализ воспитательной работы в 20___-20___ учебном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оставление анализа воспитательной работы в 20__-20__ учебном год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ная работа в О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120" w:after="120"/>
              <w:ind w:left="360" w:hanging="2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 Контроль за работой с педагогическими кадрами</w:t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firstLine="32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анализа работы ОО в 20__-20__ учебном году и плана работы на 20__-20__ 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 анализа работы ОО и плана работы на 20__-20__ учебный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нализ  работы ОО и план  работы на 20__-20__ учебный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заместитель директора по УВР и 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нализ  работы ОО и план работы на 20__-20__ учебный год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32" w:firstLine="1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Контроль за организацией условий обучения</w:t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ОО к новому учебно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оставление плана мероприятий по подготовке школы к приемке к новому учебному год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ан мероприятий по подготовке школы к приемке к новому учебному год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 мероприятий по подготовке школы к приемке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формированию УМК на 20___-20___ 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УМК Федеральному перечню учебников на 2021-2022уч.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писок учебников на 20_ -20__  учебный го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классные руководи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гласованный с учителями список учебник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18</w:t>
    </w:r>
    <w:r>
      <w:rPr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1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firstLine="851"/>
      <w:jc w:val="both"/>
      <w:outlineLvl w:val="8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сноски Знак"/>
    <w:qFormat/>
    <w:rPr>
      <w:rFonts w:eastAsia="Times New Roman"/>
      <w:lang w:val="en-US"/>
    </w:rPr>
  </w:style>
  <w:style w:type="character" w:styleId="11">
    <w:name w:val="Текст сноски Знак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 CYR" w:hAnsi="Times New Roman CYR" w:eastAsia="Times New Roman" w:cs="Times New Roman CYR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tLeast" w:line="360"/>
      <w:ind w:firstLine="709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7:34:00Z</dcterms:created>
  <dc:creator>Sergei</dc:creator>
  <dc:description/>
  <cp:keywords/>
  <dc:language>en-US</dc:language>
  <cp:lastModifiedBy>Пользователь</cp:lastModifiedBy>
  <cp:lastPrinted>2019-05-27T08:30:00Z</cp:lastPrinted>
  <dcterms:modified xsi:type="dcterms:W3CDTF">2025-05-20T11:52:00Z</dcterms:modified>
  <cp:revision>29</cp:revision>
  <dc:subject/>
  <dc:title>ПЛАН ВНУТРИШКОЛЬНОГО КОНТРОЛЯ</dc:title>
</cp:coreProperties>
</file>