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ая дорожная карта по профилактике учебной неуспешности на … год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примерный план работы (фрагмент Дорожной карты) по 3-му фактору риска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 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1984"/>
        <w:gridCol w:w="2552"/>
        <w:gridCol w:w="1559"/>
        <w:gridCol w:w="1276"/>
        <w:gridCol w:w="1715"/>
      </w:tblGrid>
      <w:tr>
        <w:trPr>
          <w:trHeight w:val="422" w:hRule="atLeast"/>
        </w:trPr>
        <w:tc>
          <w:tcPr>
            <w:tcW w:w="1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 Недостаток кадровых ресурсов. Низкий уровень сформированности профессионализма и компетентности педагогов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Код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Участ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Зона контроля/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Ответ-ствен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Отметка о выполнении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Расширенная коллегия управления образования «Итоги работы муниципалитета с педкадрами в ... году. Планирование работы на … го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 (админ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еминар-практикум «Развитие цифровых компетенций педагог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ШНОР  (педагоги и админ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актическое занятие №1 Школы молодого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 базе предШНОР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Методический выезд в ОО для оказания помощи учителям русского языка и математики по вопросам подготовки обучающихся к сдаче ГИ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ШНОР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едШН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езд методистов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 русск. яз. и матем.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 ШНОР №3, предШНОР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актическое занятие № 2 Школы молодого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 базе ШНОР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нференция «Развитие кадрового потенциала - условие развития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 (админ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рганизация работы педагогических классов в ОО муниципал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рганизация сетевого взаимодействия по реализации ОО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Методический выезд в ОО по вопросам ведения учебной документации, корректировки учебных планов, рабочих программ в соответствии с ФГОС и ФО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5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ШНОР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едШН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езд сотрудников МОУО в ШНОР №3, предШНОР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акрепление наставников за молодыми и малоопытными специалистами. Разработка наставниками адресных программ (планов) для молодых и малоопытных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«Бывшие» ШНОР и «остальные»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езд сотрудников МС в ШНОР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Методический семинар для наставников «Разработка индивидуального образовательного маршрута педагог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«Бывшие» ШНОР и «остальные»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Методический выезд в ОО по вопросам планирования и организации работы МО, оказание консультационной помощи руководителям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ШНОР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едШН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езд сотрудников МС в ШНОР №5, предШНОР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актическое занятие №3 Школы молодого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 базе ШНОР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роведение мониторинговых исследований и диагностик для выявления профессиональных дефицитов педагогических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ШН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езд сотрудников МС в ШНОР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Актуализация плана-графика курсовой переподготовки с учетом выявленных профессиональных дефицитов пед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5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6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ШНОР, предШН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офориентационная работа с обучающимися. Выявление способностей к педагогическ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Курсы повышения квалификации как часть индивидуального образовательного маршрута педагога на основе выявленных профдефици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ОУ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руглый стол «Учитель-наставник». Представление эффективных прак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1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«Бывшие» ШНОР и «остальные» ОО + ШН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 базе ШНОР и предШ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аседания муниципальных МО «Организация работы школьных методических объединений по повышению методической компетенции педагог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се ОО (педагоги-предметн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pacing w:lineRule="auto" w:line="240" w:before="0" w:after="0"/>
              <w:ind w:left="0" w:right="-18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98" w:leader="none"/>
              </w:tabs>
              <w:snapToGrid w:val="false"/>
              <w:spacing w:lineRule="auto" w:line="240" w:before="0" w:after="0"/>
              <w:ind w:left="0" w:right="-18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277" w:right="483" w:gutter="0" w:header="0" w:top="701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3"/>
      <w:ind w:left="10" w:right="47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52:00Z</dcterms:created>
  <dc:creator>Eugene Lezhnin</dc:creator>
  <dc:description/>
  <cp:keywords/>
  <dc:language>en-US</dc:language>
  <cp:lastModifiedBy>Пользователь</cp:lastModifiedBy>
  <cp:lastPrinted>2025-03-25T10:07:00Z</cp:lastPrinted>
  <dcterms:modified xsi:type="dcterms:W3CDTF">2025-04-10T11:52:00Z</dcterms:modified>
  <cp:revision>15</cp:revision>
  <dc:subject/>
  <dc:title/>
</cp:coreProperties>
</file>